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 </w:t>
      </w:r>
    </w:p>
    <w:p>
      <w:pPr>
        <w:pStyle w:val="Normal"/>
        <w:ind w:left="778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Мглинского района 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муниципальную программу «Развитие культуры и сохранение культурного 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следия Мглинского района 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2014-2017 годы)» 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«31» декабря  2015 года № 1035       </w:t>
      </w:r>
    </w:p>
    <w:p>
      <w:pPr>
        <w:pStyle w:val="Normal"/>
        <w:ind w:left="778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4536" w:hanging="1044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849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17 годы)»</w:t>
      </w:r>
    </w:p>
    <w:p>
      <w:pPr>
        <w:pStyle w:val="Normal"/>
        <w:ind w:left="8412" w:firstLine="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280"/>
        <w:gridCol w:w="1684"/>
        <w:gridCol w:w="1316"/>
        <w:gridCol w:w="1325"/>
        <w:gridCol w:w="1315"/>
        <w:gridCol w:w="1320"/>
        <w:gridCol w:w="1370"/>
        <w:gridCol w:w="2050"/>
      </w:tblGrid>
      <w:tr>
        <w:trPr>
          <w:tblHeader w:val="true"/>
          <w:trHeight w:val="579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, целевые индикаторы и показатели) </w:t>
            </w:r>
          </w:p>
        </w:tc>
      </w:tr>
      <w:tr>
        <w:trPr>
          <w:trHeight w:val="244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0 399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 367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32,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18 году (53 зд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енности посетителей библиотек района, в год - 80,2 тыс.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енности участников клубных формирований, в год – 1,8 тыс.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осетителей культурно-досуговых мероприятий, проводимых муниципальными учреждениями культуры, ежегодно на 220-25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0 399,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777 367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3 032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реждений культуры, памятников, обелисков, воинских захоро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0 399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 367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32,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0 399,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7 367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032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безбарьерного доступа инвалидов и маломобильных групп населения в учреждения культур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  <w:r>
              <w:rPr>
                <w:sz w:val="22"/>
                <w:szCs w:val="22"/>
              </w:rPr>
              <w:t>Замена дверных блоков с расширением дверных проёмов в учреждениях культур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Устройство крылец с пандусами в учреждениях культур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иобретение музыкального оборудования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 1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15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 1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615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3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1 330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518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812,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1 330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0 518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 812,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Культура Мглинского района (2014 - 2017 годы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6 874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96 50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374,9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26 874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96 50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 374,9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0:00Z</dcterms:created>
  <dc:creator>Дом культуры</dc:creator>
  <dc:description/>
  <cp:keywords/>
  <dc:language>en-US</dc:language>
  <cp:lastModifiedBy>Дом культуры</cp:lastModifiedBy>
  <cp:lastPrinted>2016-01-19T15:20:00Z</cp:lastPrinted>
  <dcterms:modified xsi:type="dcterms:W3CDTF">2016-01-22T12:30:00Z</dcterms:modified>
  <cp:revision>4</cp:revision>
  <dc:subject/>
  <dc:title>Приложение 2  </dc:title>
</cp:coreProperties>
</file>